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 2  (Liliana Ili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D.A.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adam.com/</w:t>
              </w:r>
            </w:hyperlink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B. Adams-Presidente  y  Director ejecutiv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sos online gratuidos y por pag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: 19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cceso al portal es 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D.A.M. es una de las primeras empresas en alcanzar una importante distinción en servicios de salud en la r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y util porue contiene informacion y dibujos sobre varios temas interesantes del ambito de la medic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ne un indice alfabetico de te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b/>
                <w:b/>
                <w:bCs/>
                <w:kern w:val="2"/>
                <w:sz w:val="48"/>
                <w:szCs w:val="48"/>
                <w:lang w:val="es-ES" w:eastAsia="es-ES"/>
              </w:rPr>
            </w:pPr>
            <w:r>
              <w:rPr>
                <w:b/>
                <w:bCs/>
                <w:kern w:val="2"/>
                <w:sz w:val="48"/>
                <w:szCs w:val="48"/>
                <w:lang w:val="es-ES" w:eastAsia="es-E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es-ES" w:eastAsia="es-ES"/>
                    </w:rPr>
                  </w:pPr>
                  <w:r>
                    <w:rPr>
                      <w:lang w:val="es-ES" w:eastAsia="es-ES"/>
                    </w:rPr>
                    <w:t xml:space="preserve">La Enciclopedia Ilustrada de Salud (Health Illustrated Encyclopedia) de A.D.A.M. incluye más de 4.000 artículos acerca de enfermedades, exámenes, síntomas, lesiones y procedimientos quirúrgicos. También contiene una biblioteca extensa de fotografías médicas e ilustraciones. </w:t>
                  </w:r>
                </w:p>
              </w:tc>
            </w:tr>
          </w:tbl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adam.com/healthsolutions.aspx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adam.com/brokersolutions.aspx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adam.com/employersolutions.aspx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pagina muy interesante y muy util que tiene ademas de la eciclopedia, actividades especificas para estudiante y permitiendo el acceso a las antes mencionadas con un usuario y una contraseñ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sone">
    <w:name w:val="minusone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am.com/" TargetMode="External"/><Relationship Id="rId3" Type="http://schemas.openxmlformats.org/officeDocument/2006/relationships/hyperlink" Target="http://adam.com/healthsolutions.aspx" TargetMode="External"/><Relationship Id="rId4" Type="http://schemas.openxmlformats.org/officeDocument/2006/relationships/hyperlink" Target="http://adam.com/brokersolutions.aspx" TargetMode="External"/><Relationship Id="rId5" Type="http://schemas.openxmlformats.org/officeDocument/2006/relationships/hyperlink" Target="http://adam.com/employersolutions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55:00Z</dcterms:created>
  <dc:creator>liviu</dc:creator>
  <dc:description/>
  <cp:keywords/>
  <dc:language>en-US</dc:language>
  <cp:lastModifiedBy>lili</cp:lastModifiedBy>
  <dcterms:modified xsi:type="dcterms:W3CDTF">2010-11-29T22:32:00Z</dcterms:modified>
  <cp:revision>3</cp:revision>
  <dc:subject/>
  <dc:title>Plantilla evaluación recursos traductores</dc:title>
</cp:coreProperties>
</file>